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Глава 1. Философия Древней Индии</w:t>
      </w:r>
    </w:p>
    <w:p>
      <w:pPr>
        <w:pStyle w:val="Normal"/>
        <w:spacing w:lineRule="auto" w:line="240" w:before="480" w:after="0"/>
        <w:rPr/>
      </w:pPr>
      <w:r>
        <w:rPr/>
        <w:t>В индийской философий можно выделить три периода:</w:t>
      </w:r>
    </w:p>
    <w:p>
      <w:pPr>
        <w:pStyle w:val="Normal"/>
        <w:spacing w:lineRule="auto" w:line="240"/>
        <w:rPr/>
      </w:pPr>
      <w:r>
        <w:rPr/>
        <w:t>1. Ведический-'-XV—V вв.до н. э. 2. Классический — V в. до н. э.—Х в. н. э. 3. Индуистский — с Х в. н. э.</w:t>
      </w:r>
    </w:p>
    <w:p>
      <w:pPr>
        <w:pStyle w:val="Normal"/>
        <w:spacing w:lineRule="auto" w:line="240"/>
        <w:rPr/>
      </w:pPr>
      <w:r>
        <w:rPr/>
        <w:t>Индийская философия с древних времен развивалась непре</w:t>
        <w:softHyphen/>
        <w:t>рывно, без резкого изменения точек зрения и идей. Ее древней</w:t>
        <w:softHyphen/>
        <w:t>шие тексты содержатся в Ведах (</w:t>
      </w:r>
      <w:r>
        <w:rPr>
          <w:lang w:val="en-US"/>
        </w:rPr>
        <w:t>veda</w:t>
      </w:r>
      <w:r>
        <w:rPr/>
        <w:t xml:space="preserve"> — букв. «знание», «веде</w:t>
        <w:softHyphen/>
        <w:t>ние»), написанных до XV в. до н. э. Почти вся последовавшая за Ведами философская литература связана с толкованием и комментарием авторитетных ведических текстов.</w:t>
      </w:r>
    </w:p>
    <w:p>
      <w:pPr>
        <w:pStyle w:val="Normal"/>
        <w:spacing w:lineRule="auto" w:line="240"/>
        <w:rPr/>
      </w:pPr>
      <w:r>
        <w:rPr/>
        <w:t>Согласно установившейся традиции вся ведическая литера</w:t>
        <w:softHyphen/>
        <w:t>тура делится на четыре группы: 1. Самхиты, 2. Брахманы, 3. Араньяки, 4. Упанишады.</w:t>
      </w:r>
    </w:p>
    <w:p>
      <w:pPr>
        <w:pStyle w:val="Normal"/>
        <w:spacing w:lineRule="auto" w:line="240"/>
        <w:rPr/>
      </w:pPr>
      <w:r>
        <w:rPr/>
        <w:t>Такое членение отражает историческую последовательность развития данной литературы: древнейшими являются Самхиты, а произведения последних трех групп — комментарии и допол</w:t>
        <w:softHyphen/>
        <w:t>нения к Ведам. Поэтому в литературе в узком смысле Самхи</w:t>
        <w:softHyphen/>
        <w:t>ты называют Ведами, в широком же смысле слова — весь ком</w:t>
        <w:softHyphen/>
        <w:t>плекс ведической литературы есть Веды.</w:t>
      </w:r>
    </w:p>
    <w:p>
      <w:pPr>
        <w:pStyle w:val="Normal"/>
        <w:spacing w:lineRule="auto" w:line="240"/>
        <w:rPr/>
      </w:pPr>
      <w:r>
        <w:rPr/>
        <w:t>Самхиты — это четыре сборника гимнов: Ригведа — самая древняя и авторитетная из Вед, а остальные сборники: Самаве-да (Веда напевов), Яджурведа (Веда жертвоприношений) и Ат-харваведа (Веда заклинаний) — заимствуют стихи из Ригведы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Веды относят к традиции шрути — откровению, которым наделяло человека божество. Согласно ведийским представле</w:t>
        <w:softHyphen/>
        <w:t>ниям, боги обладали всеведением. Считалось, что у знания визуальная природа и «узнать» значит «увидеть». Боги наделяли такой способностью знать-видеть истину поэтов-риши. Риши —</w:t>
      </w:r>
    </w:p>
    <w:p>
      <w:pPr>
        <w:pStyle w:val="Normal"/>
        <w:spacing w:lineRule="auto" w:line="240"/>
        <w:ind w:hanging="0"/>
        <w:rPr/>
      </w:pPr>
      <w:r>
        <w:rPr/>
        <w:t>это не исторические личности; в ведической литературе они выступают то как авторы гимнов, то как их персонажи.</w:t>
      </w:r>
    </w:p>
    <w:p>
      <w:pPr>
        <w:pStyle w:val="Normal"/>
        <w:spacing w:lineRule="auto" w:line="240"/>
        <w:rPr/>
      </w:pPr>
      <w:r>
        <w:rPr/>
        <w:t>Традиции шрути противостояла другая — смрити (букв. «запоминание») — знание, восходящее к отдельным авторите</w:t>
        <w:softHyphen/>
        <w:t>там. Таким образом. Веды заключают в себе два рода знания:</w:t>
      </w:r>
    </w:p>
    <w:p>
      <w:pPr>
        <w:pStyle w:val="Normal"/>
        <w:spacing w:lineRule="auto" w:line="240"/>
        <w:ind w:hanging="0"/>
        <w:jc w:val="left"/>
        <w:rPr/>
      </w:pPr>
      <w:r>
        <w:rPr/>
        <w:t>сакральное и профаническое.</w:t>
      </w:r>
    </w:p>
    <w:p>
      <w:pPr>
        <w:pStyle w:val="Normal"/>
        <w:spacing w:lineRule="auto" w:line="240"/>
        <w:ind w:firstLine="360"/>
        <w:rPr/>
      </w:pPr>
      <w:r>
        <w:rPr/>
        <w:t>Брахманы — являются, продолжением Вед:, каждая Брахма</w:t>
        <w:softHyphen/>
        <w:t>на относится к определенной Самхите. Ригведа имеет свои Брах</w:t>
        <w:softHyphen/>
        <w:t>маны, Яджурведа — свои, и т. д.</w:t>
      </w:r>
    </w:p>
    <w:p>
      <w:pPr>
        <w:pStyle w:val="Normal"/>
        <w:spacing w:lineRule="auto" w:line="240"/>
        <w:ind w:firstLine="360"/>
        <w:rPr/>
      </w:pPr>
      <w:r>
        <w:rPr/>
        <w:t>Араньяки и Упанишады непосредственно примыкают или к Самхитам или к Брахманам, свои Араньяки и Упанишады имеют не только та или иная Самхита, но и та или иная Брах</w:t>
        <w:softHyphen/>
        <w:t>мана. Таким образом, вся структура Вед в конечном счете опре</w:t>
        <w:softHyphen/>
        <w:t>деляется структурой Самхит.</w:t>
      </w:r>
    </w:p>
    <w:p>
      <w:pPr>
        <w:pStyle w:val="Normal"/>
        <w:spacing w:lineRule="auto" w:line="240"/>
        <w:ind w:firstLine="360"/>
        <w:rPr/>
      </w:pPr>
      <w:r>
        <w:rPr/>
        <w:t>Для понимания индийской философии важное значение имеет эпоха возникновения и развитая Вед. В современной литературе высказываются самые различные взгляды на харак</w:t>
        <w:softHyphen/>
        <w:t>тер индийского общества того времени. Большинство ученых полагают, что во время формирования Вед — с середины второ</w:t>
        <w:softHyphen/>
        <w:t>го до середины первого тысячелетия до н. э. — в долине реки Ганг и в областях, примыкающих к ней с юга и юго-запада, скла</w:t>
        <w:softHyphen/>
        <w:t>дывалось классовое общество. Хотя рабы и существовали в Индии, тем не менее характеризовать индийское общество как рабовладельческое невозможно. Усиление общественного не</w:t>
        <w:softHyphen/>
        <w:t>равенства привело к тому, что в обществе начали формироваться четыре группы, или варны: брахманы, кшатрии, вайшьи и шудры, различавшиеся по своему общественному положению, правам и обязанностям. Брахманы — жрецы и кшатрии — вои</w:t>
        <w:softHyphen/>
        <w:t>ны составляли высший социальный слой, к вайшьям относи</w:t>
        <w:softHyphen/>
        <w:t>лись ремесленники, земледельцы, торговцы, низший же обще</w:t>
        <w:softHyphen/>
        <w:t>ственный слой составляли шудры. К этому времени относится и возникновение государства в Индии. Особенности социаль</w:t>
        <w:softHyphen/>
        <w:t>ной организации нашли свое отражение в Ведах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Самой ранней Ведой по времени и самой главной по значе</w:t>
        <w:softHyphen/>
        <w:t>нию является Ригведа. Ригведа делится на десять книг или мандал (букв. «круг», «цикл»). Гимны Ригведы — это и хвалеб</w:t>
        <w:softHyphen/>
        <w:t>ные стихи, посвященные богам, олицетворяющим силы при</w:t>
        <w:softHyphen/>
        <w:t>роды, и ритуальные стихи, в которых высказывались просьбы и мольбы к богам, это и описание приносимых</w:t>
      </w:r>
      <w:r>
        <w:rPr>
          <w:b/>
          <w:bCs/>
        </w:rPr>
        <w:t xml:space="preserve"> им</w:t>
      </w:r>
      <w:r>
        <w:rPr/>
        <w:t xml:space="preserve"> жертв, и абстрактная религиозная поэзия.</w:t>
      </w:r>
    </w:p>
    <w:p>
      <w:pPr>
        <w:pStyle w:val="Normal"/>
        <w:spacing w:lineRule="auto" w:line="240"/>
        <w:ind w:left="40" w:firstLine="340"/>
        <w:rPr/>
      </w:pPr>
      <w:r>
        <w:rPr/>
        <w:t>Гимны Ригведы являют собой попытку древних индийцев постичь тайны бытия. Основным способом постижения мира является миф. Модель мира в Ригведе ориентирована на Кос</w:t>
        <w:softHyphen/>
        <w:t>мос: с ним все соотносится, к нему все причастно. Простран</w:t>
        <w:softHyphen/>
        <w:t>ство и время понимаются как единство синхронии и диахронии. Рита — закон круговращения Вселенной — предполагает син</w:t>
        <w:softHyphen/>
        <w:t>хроническое ее развитие, а в диахронии предполагаются цик</w:t>
        <w:softHyphen/>
        <w:t>лические смены хаоса и космоса, что отражено в годовых цик</w:t>
        <w:softHyphen/>
        <w:t>лах ритуала.</w:t>
      </w:r>
    </w:p>
    <w:p>
      <w:pPr>
        <w:pStyle w:val="Normal"/>
        <w:spacing w:lineRule="auto" w:line="240"/>
        <w:ind w:firstLine="340"/>
        <w:rPr/>
      </w:pPr>
      <w:r>
        <w:rPr/>
        <w:t>Вообще концепция риты — это организующее начало фи</w:t>
        <w:softHyphen/>
        <w:t xml:space="preserve">лософских представлений древних индийцев. Рита означает «ход вещей»(букв. </w:t>
      </w:r>
      <w:r>
        <w:rPr>
          <w:lang w:val="en-US"/>
        </w:rPr>
        <w:t>rta</w:t>
      </w:r>
      <w:r>
        <w:rPr/>
        <w:t xml:space="preserve"> — двигаться). Рита — это порядок мира и не</w:t>
        <w:softHyphen/>
        <w:t>зыблемость справедливости. В соответствии с законом риты восходит и заходит солнце, чередуются дни и ночи, времена года.</w:t>
      </w:r>
    </w:p>
    <w:p>
      <w:pPr>
        <w:pStyle w:val="Normal"/>
        <w:spacing w:lineRule="auto" w:line="240"/>
        <w:ind w:firstLine="340"/>
        <w:rPr/>
      </w:pPr>
      <w:r>
        <w:rPr/>
        <w:t>Космология Ригведы очень динамична. Солнце в разных аспектах представляет ряд богов: Сурья — основной бог солн</w:t>
        <w:softHyphen/>
        <w:t>ца, Савитр — солнечный бог-побудитель, Митра — бог друж</w:t>
        <w:softHyphen/>
        <w:t>бы, договора и одновременно бог солнца, света (в противопо</w:t>
        <w:softHyphen/>
        <w:t>ложность мраку), Пушан — бог солнечной энергии, дающий процветание людям, скоту, пастбищам; Ушас — богиня утрен</w:t>
        <w:softHyphen/>
        <w:t>ней зари, Агни — бог огня (во всех его проявлениях). Кроме того, общее понятие «бог» связано с понятием света и дня, сло</w:t>
        <w:softHyphen/>
        <w:t>во «дэва» — «бог» происходит от корня «</w:t>
      </w:r>
      <w:r>
        <w:rPr>
          <w:lang w:val="en-US"/>
        </w:rPr>
        <w:t>div</w:t>
      </w:r>
      <w:r>
        <w:rPr/>
        <w:t>» — «сверкать», «си</w:t>
        <w:softHyphen/>
        <w:t>ять». Кругооборот солнца воспринимается как солнце дневное и ночное, Ушас сменяет свою сестру Ночь и они движутся пра</w:t>
        <w:softHyphen/>
        <w:t>вильной чередой. В определенные промежутки времени проли</w:t>
        <w:softHyphen/>
        <w:t>вается дождь — Парджанья, грохочет гроза и сверкают молнии, которые олицетворяют грозный бог Индра и Маруты — страш</w:t>
        <w:softHyphen/>
        <w:t>ные боги бури. Сома — бог вдохновения, дающий бессмертие, поднимается с земли в виде жертвоприношения и возвращает</w:t>
        <w:softHyphen/>
        <w:t>ся на землю в виде дождя.</w:t>
      </w:r>
    </w:p>
    <w:p>
      <w:pPr>
        <w:pStyle w:val="Normal"/>
        <w:spacing w:lineRule="auto" w:line="240"/>
        <w:ind w:firstLine="340"/>
        <w:rPr/>
      </w:pPr>
      <w:r>
        <w:rPr/>
        <w:t>Цикличность космических явлений воспроизводится в цик</w:t>
        <w:softHyphen/>
        <w:t>личности ритуала — и все это находит свое отражение в Ведах. Особое место в этой картине мира принадлежит богине Вак — богине слова или Священной Речи, которой приписывалась креативная функция создания Вселенной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/>
        <w:t>Следует отметить, что роль богов ведийского пантеона под</w:t>
        <w:softHyphen/>
        <w:t>вижна: нет раз навсегда главенствующего бога; в зависимости от деятельности человека, ее условий и особенностей на первое</w:t>
      </w:r>
    </w:p>
    <w:p>
      <w:pPr>
        <w:pStyle w:val="Normal"/>
        <w:spacing w:lineRule="auto" w:line="240"/>
        <w:ind w:hanging="0"/>
        <w:rPr/>
      </w:pPr>
      <w:r>
        <w:rPr/>
        <w:t>место выдвигался тот или иной бог и в конце концов на сонм богов стали смотреть как на различные воплощения всеобщего духа.</w:t>
      </w:r>
    </w:p>
    <w:p>
      <w:pPr>
        <w:pStyle w:val="Normal"/>
        <w:spacing w:lineRule="auto" w:line="240"/>
        <w:ind w:firstLine="400"/>
        <w:rPr/>
      </w:pPr>
      <w:r>
        <w:rPr/>
        <w:t>Одним из самых интересных космогонических гимнов яв</w:t>
        <w:softHyphen/>
        <w:t xml:space="preserve">ляется 129-й гимн десятой книги Ригведы, или, как его еще называют, гимн Насадии (по начальному тексту </w:t>
      </w:r>
      <w:r>
        <w:rPr>
          <w:lang w:val="en-US"/>
        </w:rPr>
        <w:t>Nasad</w:t>
      </w:r>
      <w:r>
        <w:rPr/>
        <w:t xml:space="preserve"> — озна</w:t>
        <w:softHyphen/>
        <w:t>чает «не было»).</w:t>
      </w:r>
    </w:p>
    <w:p>
      <w:pPr>
        <w:pStyle w:val="Normal"/>
        <w:spacing w:lineRule="auto" w:line="240"/>
        <w:ind w:firstLine="400"/>
        <w:rPr/>
      </w:pPr>
      <w:r>
        <w:rPr/>
        <w:t>Авторы этого гимна задают вопрос о том, «как мир сотво</w:t>
        <w:softHyphen/>
        <w:t>рен», «из чего», и, раскрывая эти вопросы, утверждают, что пер</w:t>
        <w:softHyphen/>
        <w:t>вичное состояние всего сущего есть нечто аморфное, нерасчле</w:t>
        <w:softHyphen/>
        <w:t>ненное, лишенное конкретного содержания, и в этом смысле нельзя сказать о нем ни то, что оно существует, ни то, что оно не существует. Но всегда существовало нечто, Тад-Экам — Единое, что лежит в основе всех предметов и явлений Вселен</w:t>
        <w:softHyphen/>
        <w:t>ной. Это предвечно сущее, от которого родится все. Оно вне времени, вне пространства, вне смерти, вне бессмертия. Мы не можем выразить, что это такое, кроме того, что оно есть.</w:t>
      </w:r>
    </w:p>
    <w:p>
      <w:pPr>
        <w:pStyle w:val="Normal"/>
        <w:spacing w:lineRule="auto" w:line="240"/>
        <w:ind w:firstLine="400"/>
        <w:rPr/>
      </w:pPr>
      <w:r>
        <w:rPr/>
        <w:t>Единое дышит без дуновения, само собою, т. е. без внеш</w:t>
        <w:softHyphen/>
        <w:t>него толчка, без воздействия какой-либо внешней силы. Сле</w:t>
        <w:softHyphen/>
        <w:t>довательно, вопрос «с чего началось»? в гимне не стоит, мир различий оформился благодаря внутреннему импульсу, кото</w:t>
        <w:softHyphen/>
        <w:t>рый авторы называют желанием — «первым семенем мысли». Единое делится на противоположности: сущее и не-сущее, низ и верх, день и ночь, смерть и бессмертие и т. д.</w:t>
      </w:r>
    </w:p>
    <w:p>
      <w:pPr>
        <w:pStyle w:val="Normal"/>
        <w:spacing w:lineRule="auto" w:line="240"/>
        <w:ind w:firstLine="400"/>
        <w:rPr/>
      </w:pPr>
      <w:r>
        <w:rPr/>
        <w:t>Интерпретация содержания гимна в философской литера</w:t>
        <w:softHyphen/>
        <w:t>туре, посвященной Ведам, различна: одни авторы утверждают, что в гимне выражены наивно-реалистические взгляды древ</w:t>
        <w:softHyphen/>
        <w:t>них индийцев на мир, другие трактуют его с религиозно-идеа</w:t>
        <w:softHyphen/>
        <w:t>листических позиций (М. Мюллер, С. Радхакришнан, Ауробин-до Гхош и др.).</w:t>
      </w:r>
    </w:p>
    <w:p>
      <w:pPr>
        <w:pStyle w:val="Normal"/>
        <w:spacing w:lineRule="auto" w:line="240"/>
        <w:ind w:firstLine="400"/>
        <w:rPr/>
      </w:pPr>
      <w:r>
        <w:rPr/>
        <w:t>На наш взгляд, гимн Насадил — это выдающаяся попытка осмыслить мир в разрыве со старыми мифологическими пред</w:t>
        <w:softHyphen/>
        <w:t>ставлениями. Это не проявленное до конца философское ми</w:t>
        <w:softHyphen/>
        <w:t>ровоззрение, которое возможно трактовать с тех позиций, ко</w:t>
        <w:softHyphen/>
        <w:t>торые близки интерпретаторам Вед. Кроме гимна Насадил в Ригведе мы можем найти и другие представления о происхож</w:t>
        <w:softHyphen/>
        <w:t>дении и структуре Вселенно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00"/>
        <w:rPr/>
      </w:pPr>
      <w:r>
        <w:rPr/>
        <w:t>Так, одна из космогонических моделей Ригведы основыва</w:t>
        <w:softHyphen/>
        <w:t>ется на уподоблении процесса «оформления» мира изготовле</w:t>
        <w:softHyphen/>
        <w:t>нию изделий в процессе труда ремесленника. Эта модель но</w:t>
        <w:softHyphen/>
      </w:r>
    </w:p>
    <w:p>
      <w:pPr>
        <w:pStyle w:val="Normal"/>
        <w:spacing w:lineRule="auto" w:line="240"/>
        <w:ind w:hanging="0"/>
        <w:rPr/>
      </w:pPr>
      <w:r>
        <w:rPr/>
        <w:t>сит социоморфный характер. Демиург мира — высший бог, которым может выступать то Брахманаспати, то Вишвакарман, сравнивается либо с кузнецом, выковавшим мир из металла, либо с плотником, изготовившим его из дерева.</w:t>
      </w:r>
    </w:p>
    <w:p>
      <w:pPr>
        <w:pStyle w:val="Normal"/>
        <w:spacing w:lineRule="auto" w:line="240"/>
        <w:ind w:firstLine="360"/>
        <w:rPr/>
      </w:pPr>
      <w:r>
        <w:rPr/>
        <w:t>В гимне Пуруше возникновение мира уподобляется жерт</w:t>
        <w:softHyphen/>
        <w:t>воприношению. Пуруша — вселенский человек, олицетворе</w:t>
        <w:softHyphen/>
        <w:t>ние космического начала, не ограниченный ни во времени, ни в пространстве, «сам порождает себя», несет в себе источник своих дифференциации. В ходе космического жертвоприноше</w:t>
        <w:softHyphen/>
        <w:t>ния Пуруши, где он выступает и как объект почитания, и как жертва, и как результат жертвоприношения, происходит раз</w:t>
        <w:softHyphen/>
        <w:t>деление и оформление трех миров: космического, мира жи</w:t>
        <w:softHyphen/>
        <w:t>вотных и людей. Особый интерес представляют те стихи гим</w:t>
        <w:softHyphen/>
        <w:t>на, где обосновывается социальная структура Индии, проис</w:t>
        <w:softHyphen/>
        <w:t>хождение каст.</w:t>
      </w:r>
    </w:p>
    <w:p>
      <w:pPr>
        <w:pStyle w:val="Normal"/>
        <w:spacing w:lineRule="auto" w:line="240"/>
        <w:ind w:firstLine="360"/>
        <w:rPr/>
      </w:pPr>
      <w:r>
        <w:rPr/>
        <w:t>Таким образом, изучение гимнов Ригведы необходимо для правильной оценки индийской мысли. Они служат основани</w:t>
        <w:softHyphen/>
        <w:t>ем для поздних философских систем. В гимнах Вед зарожда</w:t>
        <w:softHyphen/>
        <w:t>ются термины и понятия, которые играют важную р&lt;эль не только в Упанишадах, но во всей философии Индии. Симво</w:t>
        <w:softHyphen/>
        <w:t>лика Упанишад, Бхагавадгиты, Брахма-сутры немыслима без образов Ригведы.</w:t>
      </w:r>
    </w:p>
    <w:p>
      <w:pPr>
        <w:pStyle w:val="Normal"/>
        <w:spacing w:lineRule="auto" w:line="240"/>
        <w:ind w:firstLine="360"/>
        <w:rPr/>
      </w:pPr>
      <w:r>
        <w:rPr/>
        <w:t>Упанишады — собственно философская часть Вед. Это не книги и не философские трактаты в современном смысле сло</w:t>
        <w:softHyphen/>
        <w:t>ва. Характерно само название этих произведений (</w:t>
      </w:r>
      <w:r>
        <w:rPr>
          <w:lang w:val="en-US"/>
        </w:rPr>
        <w:t>upa</w:t>
      </w:r>
      <w:r>
        <w:rPr/>
        <w:t>-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had</w:t>
      </w:r>
      <w:r>
        <w:rPr/>
        <w:t>) — обозначает дословно «сидение у ног учителя». В тек</w:t>
        <w:softHyphen/>
        <w:t>стах Упанишад подчеркивается, что они представляют.собой тайное учение и это знание недопустимо сообщать широкому кругу людей.</w:t>
      </w:r>
    </w:p>
    <w:p>
      <w:pPr>
        <w:pStyle w:val="Normal"/>
        <w:spacing w:lineRule="auto" w:line="240"/>
        <w:ind w:firstLine="360"/>
        <w:rPr/>
      </w:pPr>
      <w:r>
        <w:rPr/>
        <w:t>Упанишады — это своеобразные тексты, сочиненные раз</w:t>
        <w:softHyphen/>
        <w:t>личными, часто известными авторами, в различное время и на разные темы.' Каждый текст — это изложение философс</w:t>
        <w:softHyphen/>
        <w:t>ких размышлений того или иного автора, выступающего под именем (или от имени) легендарного или полулегендарного мудрец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Тексты эти неоднородны по содержанию, но тем не менее в них можно выделить три ряда проблем: адхияджяя (относя</w:t>
        <w:softHyphen/>
        <w:t>щееся к жертвоприношению), адхьятма (относящееся к мик</w:t>
        <w:softHyphen/>
        <w:t>рокосму-человеку) и адхидайвата (относящееся к «обожеств</w:t>
        <w:softHyphen/>
        <w:t>ленному» макрокосму). Эти проблемы не являются новыми.</w:t>
      </w:r>
    </w:p>
    <w:p>
      <w:pPr>
        <w:pStyle w:val="Normal"/>
        <w:spacing w:lineRule="auto" w:line="240"/>
        <w:ind w:left="80" w:hanging="0"/>
        <w:rPr/>
      </w:pPr>
      <w:r>
        <w:rPr/>
        <w:t>Они уже рассматривались в Ригведе. Но в Упанишадах про</w:t>
        <w:softHyphen/>
        <w:t>блемы адхияжни отступают на задний план, а центральными становятся параллели между явлениями микро- и макрокос</w:t>
        <w:softHyphen/>
        <w:t>ма. При этом происходит демифологизация понимания кос</w:t>
        <w:softHyphen/>
        <w:t>моса и акцентируется выяснение скрытой, «глубинной» осно</w:t>
        <w:softHyphen/>
        <w:t>вы микрокосма, обозначаемой преимущественно термином «атман», и макрокосма, обозначаемой термином «Брахман».</w:t>
      </w:r>
    </w:p>
    <w:p>
      <w:pPr>
        <w:pStyle w:val="Normal"/>
        <w:spacing w:lineRule="auto" w:line="240"/>
        <w:ind w:left="40" w:firstLine="340"/>
        <w:rPr/>
      </w:pPr>
      <w:r>
        <w:rPr/>
        <w:t>Данные понятия появляются уже в Ведах. Но центральное место они занимают в Упанишадах. Слово «</w:t>
      </w:r>
      <w:r>
        <w:rPr>
          <w:lang w:val="en-US"/>
        </w:rPr>
        <w:t>brahma</w:t>
      </w:r>
      <w:r>
        <w:rPr/>
        <w:t>» много</w:t>
        <w:softHyphen/>
        <w:t>значно: брахман — это член варны жрецов (брахманов), Брах</w:t>
        <w:softHyphen/>
        <w:t>маны — это книги — часть Вед, Брахма — это имя одного из ведических богов.</w:t>
      </w:r>
    </w:p>
    <w:p>
      <w:pPr>
        <w:pStyle w:val="Normal"/>
        <w:spacing w:lineRule="auto" w:line="240"/>
        <w:ind w:firstLine="340"/>
        <w:rPr/>
      </w:pPr>
      <w:r>
        <w:rPr/>
        <w:t>Как философское понятие этот термин употребляется так</w:t>
        <w:softHyphen/>
        <w:t>же в различных значениях в Упанишадах, пока, наконец, не получает своего окончательного определения: под Брахманом понимается высшая объективная реальность, безличное, аб</w:t>
        <w:softHyphen/>
        <w:t>солютное духовное начало, из которого возникает мир со всем, что в нем находится. Вместе с тем, все, что есть в мире, раз</w:t>
        <w:softHyphen/>
        <w:t>рушается, растворяясь в Брахмане. Он вне пространства, вне времени, вне причинно-следственных связей, свободен от ка</w:t>
        <w:softHyphen/>
        <w:t>честв и действий, внеположен феноменальному миру и не выразим в положительных терминах и в рамках логики. По</w:t>
        <w:softHyphen/>
        <w:t>этому чаще всего Брахман определяется отрицательно.</w:t>
      </w:r>
    </w:p>
    <w:p>
      <w:pPr>
        <w:pStyle w:val="Normal"/>
        <w:spacing w:lineRule="auto" w:line="240"/>
        <w:ind w:firstLine="340"/>
        <w:rPr/>
      </w:pPr>
      <w:r>
        <w:rPr/>
        <w:t>Понятие Брахмана обычно выражается существительным среднего рода, но его можно встретить и в мужском.роде, обо</w:t>
        <w:softHyphen/>
        <w:t>значающем идею бога-творца, служащего проявлением выс</w:t>
        <w:softHyphen/>
        <w:t>шего начала, абсолюта. Вне Брахмана ничего нет, но все, что есть в бытии, заключено в Брахмане как в зародыше. Брах</w:t>
        <w:softHyphen/>
        <w:t>ман — это зародыш всего сущего — Хираньягарбха (букв. «Зо</w:t>
        <w:softHyphen/>
        <w:t>лотое дитя» или «Золотой зародыш»), это творческое начало Ишвара (бог — создатель Вселенной), манифестацией которого является наш мир.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/>
        <w:t>Представление о Брахмане в Упанишадах также связано с понятием скамбхи — опоры. Авторы текстов пытаются найти конечную опору всех вещей и явлений, понять, куда «уходят» вещи, теряя опору, и откуда возвращаются, снова приобретая ее? В Чхаадогья-Апанишаде мудрец Уддалака говорит, что ис</w:t>
        <w:softHyphen/>
        <w:t>тинным существованием обладает лишь субстанция, причем под основой всего сущего понималось не что-то конкретное и</w:t>
      </w:r>
    </w:p>
    <w:p>
      <w:pPr>
        <w:pStyle w:val="Normal"/>
        <w:spacing w:lineRule="auto" w:line="240"/>
        <w:ind w:hanging="0"/>
        <w:rPr/>
      </w:pPr>
      <w:r>
        <w:rPr/>
        <w:t>чувственно-наглядное, но бытие как таковое (сат), а единич</w:t>
        <w:softHyphen/>
        <w:t>ные вещи — это лишь видоизмененная субстанция.</w:t>
      </w:r>
    </w:p>
    <w:p>
      <w:pPr>
        <w:pStyle w:val="Normal"/>
        <w:spacing w:lineRule="auto" w:line="240"/>
        <w:rPr/>
      </w:pPr>
      <w:r>
        <w:rPr/>
        <w:t>Конкретизируя проблему скамбхи применительно к чело</w:t>
        <w:softHyphen/>
        <w:t>веку, авторы Упанишад пытаются выяснить, что является опо</w:t>
        <w:softHyphen/>
        <w:t>рой человека. Иными словами, что представляет собой то свой</w:t>
        <w:softHyphen/>
        <w:t>ство человека, лишаясь которого человек перестает существо</w:t>
        <w:softHyphen/>
        <w:t>вать. Если человека последовательно лишать зрения, слуха, обо</w:t>
        <w:softHyphen/>
        <w:t>няния, то он будет жить. А если его лишить дыхания, то он гибнет, умирает. Следовательно, дыхание (прана) и есть опора человека. Тело человека есть лишь оболочка, скрывающая жиз</w:t>
        <w:softHyphen/>
        <w:t>ненную силу — прану.</w:t>
      </w:r>
    </w:p>
    <w:p>
      <w:pPr>
        <w:pStyle w:val="Normal"/>
        <w:spacing w:lineRule="auto" w:line="240"/>
        <w:rPr/>
      </w:pPr>
      <w:r>
        <w:rPr/>
        <w:t>Таким образом, в большинстве текстов Брахман — это аб</w:t>
        <w:softHyphen/>
        <w:t>солютная первооснова, субстанция, первопричина всего суще</w:t>
        <w:softHyphen/>
        <w:t>ствующего, начало и конец всех вещей, всех существ, то есть то,</w:t>
      </w:r>
      <w:r>
        <w:rPr>
          <w:b/>
          <w:bCs/>
        </w:rPr>
        <w:t xml:space="preserve"> из</w:t>
      </w:r>
      <w:r>
        <w:rPr/>
        <w:t xml:space="preserve"> чего эти существа рождены, то, в чем они живут после рождения, и то, куда они уходят после своей смерти. В Брах</w:t>
        <w:softHyphen/>
        <w:t>мане не бывает изменении, хотя всякое изменение основано на нем. Нет ничего вне его, ист ничего отличного от него. В Брах</w:t>
        <w:softHyphen/>
        <w:t>мане помещается вся множественность мира.</w:t>
      </w:r>
    </w:p>
    <w:p>
      <w:pPr>
        <w:pStyle w:val="Normal"/>
        <w:spacing w:lineRule="auto" w:line="240"/>
        <w:rPr/>
      </w:pPr>
      <w:r>
        <w:rPr/>
        <w:t>Понятие Брахмана мудрецы Упанишад связывают с поня</w:t>
        <w:softHyphen/>
        <w:t>тием атмана. Атман — «душа» происходит от корня «</w:t>
      </w:r>
      <w:r>
        <w:rPr>
          <w:lang w:val="en-US"/>
        </w:rPr>
        <w:t>as</w:t>
      </w:r>
      <w:r>
        <w:rPr/>
        <w:t>» — дышать, который в санскрите дал одну из форм глагола «быть». Дыхание — это та тонкая нить, которая не позволяет совсем отрешиться от материальных условий бытия, но с другой сто</w:t>
        <w:softHyphen/>
        <w:t>роны, из всего существующего — это самое «нематериальное» явление. Дыхание — это то, чего не видно, но оно есть бытие наше и прекратись оно, прекратится и жизнь.</w:t>
      </w:r>
    </w:p>
    <w:p>
      <w:pPr>
        <w:pStyle w:val="Normal"/>
        <w:spacing w:lineRule="auto" w:line="240"/>
        <w:rPr/>
      </w:pPr>
      <w:r>
        <w:rPr/>
        <w:t>Учение об атмана восходит к Ригведе, где атман не только дыхание как таковое, но и жизнениый дух, принцип жизни как метафизическая сущность дыхания; в этом отношении атман отождествляется с Пурунюй, — вселенским человеком. Если от Пуруши последовательно «отмыслить» все его члены, то его опо</w:t>
        <w:softHyphen/>
        <w:t>рой оказывается «вселенское» дыхание, всеобщий атман, абсо</w:t>
        <w:softHyphen/>
        <w:t>лютная душа, тождественная Брахману.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Следовательно, атман в Упанишадах — это обозначение субъективного психического начала — души.</w:t>
      </w:r>
      <w:r>
        <w:rPr>
          <w:b/>
          <w:bCs/>
        </w:rPr>
        <w:t xml:space="preserve"> Он</w:t>
      </w:r>
      <w:r>
        <w:rPr/>
        <w:t xml:space="preserve"> может пони</w:t>
        <w:softHyphen/>
        <w:t>маться как в личном плане, так и в универсальном. В этом по</w:t>
        <w:softHyphen/>
        <w:t>следнем значении атман — основа всего, он пронизывает все сущее, он одновременно меньше ядра просяного зернышка и больше всех миров. Атман — это вечная и неизменная, деятель-</w:t>
      </w:r>
    </w:p>
    <w:p>
      <w:pPr>
        <w:pStyle w:val="Normal"/>
        <w:spacing w:lineRule="auto" w:line="240"/>
        <w:ind w:left="80" w:hanging="0"/>
        <w:rPr/>
      </w:pPr>
      <w:r>
        <w:rPr/>
        <w:t>ная сущность мира; в соответствии со своими истинными же</w:t>
        <w:softHyphen/>
        <w:t>ланиями и замыслами он постоянно активен в мире, особенно в теле человека.</w:t>
      </w:r>
    </w:p>
    <w:p>
      <w:pPr>
        <w:pStyle w:val="Normal"/>
        <w:spacing w:lineRule="auto" w:line="240"/>
        <w:ind w:left="40" w:firstLine="320"/>
        <w:rPr/>
      </w:pPr>
      <w:r>
        <w:rPr/>
        <w:t>Таким образом, понятие атмана, мира-души, развившееся из понятия мира — Пуруши, вырастает в Упанишадах в безлич</w:t>
        <w:softHyphen/>
        <w:t>ную причину всего сущего — в Брахмана, а Брахман, в свою очередь, есть материализованная во всех существующих вещах сила, которая создает, поддерживает, сохраняет и возвращает к себе обратно «все миры», всю природу. «Все есть Брахман, и Ьрахман есть атман».</w:t>
      </w:r>
    </w:p>
    <w:p>
      <w:pPr>
        <w:pStyle w:val="Normal"/>
        <w:spacing w:lineRule="auto" w:line="240"/>
        <w:ind w:firstLine="340"/>
        <w:rPr/>
      </w:pPr>
      <w:r>
        <w:rPr/>
        <w:t>Перечисленные взгляды на природу Брахмана и атмана позволяют говорить о двух противоположных тенденциях в объяснении мира: с одной стороны, подчеркивается преимуще</w:t>
        <w:softHyphen/>
        <w:t>ственно вещественный аспект первичного материально-духов</w:t>
        <w:softHyphen/>
        <w:t>ного континуума, с другой стороны, духовный аспект в осмыс</w:t>
        <w:softHyphen/>
        <w:t>лении этого континуума. Побеждает вторая, религиозно-мис</w:t>
        <w:softHyphen/>
        <w:t>тическая тенденция осмысления мира.</w:t>
      </w:r>
    </w:p>
    <w:p>
      <w:pPr>
        <w:pStyle w:val="Normal"/>
        <w:spacing w:lineRule="auto" w:line="240"/>
        <w:ind w:firstLine="340"/>
        <w:rPr/>
      </w:pPr>
      <w:r>
        <w:rPr/>
        <w:t>Несомненный интерес в Упанишадах представляет понима</w:t>
        <w:softHyphen/>
        <w:t>ние человека; причем эта проблема рассматривается через со</w:t>
        <w:softHyphen/>
        <w:t>впадение сути атмана человека — микрокосма с сутью мира — атманом-Брахманом. В Тайттирия-Упанишаде излагается уче</w:t>
        <w:softHyphen/>
        <w:t>ние об оболочках — «кощах» атмана. Согласно этому учению в структуре человека выделяются пять слоев, причём каждый по</w:t>
        <w:softHyphen/>
        <w:t>следующий находится «внутри» предшествующего, глубже его. Это «телесный» (аннамайя), «жизненный» (пранамайя), слой, состоящий из ума (маномайя), слои «развернутого» сознания (виджнянамайя) и слой блаженства (анандамайя).</w:t>
      </w:r>
    </w:p>
    <w:p>
      <w:pPr>
        <w:pStyle w:val="Normal"/>
        <w:spacing w:lineRule="auto" w:line="240"/>
        <w:ind w:firstLine="340"/>
        <w:rPr/>
      </w:pPr>
      <w:r>
        <w:rPr/>
        <w:t>Первые два слоя обеспечивают телесные функции, а в тре</w:t>
        <w:softHyphen/>
        <w:t>тьем слое, состоящем из ума, уже начинает выделяться психи</w:t>
        <w:softHyphen/>
        <w:t>ческая сторона человеческой жизнедеятельности. Манас — это деятельность ума, непосредственно связанная с деятельностью чувств. Без этого слоя, в частности, невозможен психологичес</w:t>
        <w:softHyphen/>
        <w:t>кий феномен внимания, без. которого не существует знания.</w:t>
      </w:r>
    </w:p>
    <w:p>
      <w:pPr>
        <w:sectPr>
          <w:type w:val="nextPage"/>
          <w:pgSz w:w="11906" w:h="16820"/>
          <w:pgMar w:left="144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Слой маномайя не самый глубинный. Еще глубже находит</w:t>
        <w:softHyphen/>
        <w:t>ся слой «развернутого» сознания, который может функциони</w:t>
        <w:softHyphen/>
        <w:t>ровать без непосредственного контакта с объектами, например, во сне со сновидениями. Слой же блаженства, «свернутого» сознания дает возможность слиться с универсальным атманом. Перечисленные состояния сознания связаны со ступенями познания атмана. В Упанишадах процесс познания, переход от</w:t>
      </w:r>
    </w:p>
    <w:p>
      <w:pPr>
        <w:pStyle w:val="Normal"/>
        <w:spacing w:lineRule="auto" w:line="240"/>
        <w:ind w:hanging="0"/>
        <w:rPr/>
      </w:pPr>
      <w:r>
        <w:rPr/>
        <w:t>незнания к знанию есть переход от низшего состояния атмана к высшему. Всего выделяют четыре состояния атмана: бодр</w:t>
        <w:softHyphen/>
        <w:t>ствования, сна со сновидениями, сна без сновидений и турия.</w:t>
      </w:r>
    </w:p>
    <w:p>
      <w:pPr>
        <w:pStyle w:val="Normal"/>
        <w:spacing w:lineRule="auto" w:line="240"/>
        <w:rPr/>
      </w:pPr>
      <w:r>
        <w:rPr/>
        <w:t>Первая стадия — вайшванара («охватывающая всех лю</w:t>
        <w:softHyphen/>
        <w:t>дей») — действие атмана в человеке во время бодрствования, когда человек занимается повседневными делами, — низший вид познания. В состоянии бодрствования атман человека в наи</w:t>
        <w:softHyphen/>
        <w:t>большей степени удален от истины — всеобщего атмана, так как он поглощен «грубой», «неистинной» материей.</w:t>
      </w:r>
    </w:p>
    <w:p>
      <w:pPr>
        <w:pStyle w:val="Normal"/>
        <w:spacing w:lineRule="auto" w:line="240"/>
        <w:rPr/>
      </w:pPr>
      <w:r>
        <w:rPr/>
        <w:t>Второе состояние — «тайджаса»— («светящаяся»). Ему со</w:t>
        <w:softHyphen/>
        <w:t>ответствует сон со сновидениями. Это более высокий уровень познания, в ней «свет сознания» направлен внутрь, индивиду</w:t>
        <w:softHyphen/>
        <w:t>альный атман человека как бы «отхрдит» от тела, освобождает-' ся от повседневных забот и таким образом приближается ко всеобщему атману.</w:t>
      </w:r>
    </w:p>
    <w:p>
      <w:pPr>
        <w:pStyle w:val="Normal"/>
        <w:spacing w:lineRule="auto" w:line="240"/>
        <w:rPr/>
      </w:pPr>
      <w:r>
        <w:rPr/>
        <w:t>Третье состояние атмана — праджня («самополагающее сознание») — сон без сновидений. В этом состоянии нет диф</w:t>
        <w:softHyphen/>
        <w:t>ференциации на внутреннее и внешнее, индивидуальный атман «растворяется» во всеобщем и испытывает радость, наслажде</w:t>
        <w:softHyphen/>
        <w:t>ние.</w:t>
      </w:r>
    </w:p>
    <w:p>
      <w:pPr>
        <w:pStyle w:val="Normal"/>
        <w:spacing w:lineRule="auto" w:line="240"/>
        <w:rPr/>
      </w:pPr>
      <w:r>
        <w:rPr/>
        <w:t>В четвертом состоянии — турия («четвертая») — атман ни</w:t>
        <w:softHyphen/>
        <w:t>чего не испытывает, человек отключается от всех связей с ма</w:t>
        <w:softHyphen/>
        <w:t>териальным миром и полностью сливается с универсальным атманом, становится тождественным ему. Турия — состояние принципиально неописуемое.</w:t>
      </w:r>
    </w:p>
    <w:p>
      <w:pPr>
        <w:pStyle w:val="Normal"/>
        <w:spacing w:lineRule="auto" w:line="240"/>
        <w:rPr/>
      </w:pPr>
      <w:r>
        <w:rPr/>
        <w:t>Таким образом, хотя глубинный субъект всегда наличен в человеке, суть его выявляется лучше в названных последова</w:t>
        <w:softHyphen/>
        <w:t>тельно состояниях, ц полная автономия Я, индивидуального атмана, тождественного всеобщему, вечного и неизменного, независящего от чего-либо иного, бессмертного, возможна в конце концов только как духовное состояние.</w:t>
      </w:r>
    </w:p>
    <w:p>
      <w:pPr>
        <w:sectPr>
          <w:type w:val="nextPage"/>
          <w:pgSz w:w="11906" w:h="16820"/>
          <w:pgMar w:left="144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облема взаимоотношения человека и всеобщей субстан</w:t>
        <w:softHyphen/>
        <w:t>ции атмана-Брахмана получает свое дальнейшее развитие в этике Вед. Согласно Упанишадам, весь этот мир, предметы и явления природы, в том числе человек, вышли из атмана-Брах</w:t>
        <w:softHyphen/>
        <w:t>мана и всему же в этом мире уготован возврат в лоно атмана-Брахмана. Этот круговорот получил свое выражение в представ</w:t>
        <w:softHyphen/>
        <w:t>лении о самсаре (переселении душ). Впервые оно было сфор</w:t>
        <w:softHyphen/>
        <w:t>мулировано в Чхандогья-Упанишаде в учении о так называе</w:t>
        <w:softHyphen/>
        <w:t>мых «пяти огнях» (это небо, гроза, земля, мужчина, женщи-</w:t>
      </w:r>
    </w:p>
    <w:p>
      <w:pPr>
        <w:pStyle w:val="Normal"/>
        <w:spacing w:lineRule="auto" w:line="240"/>
        <w:ind w:left="160" w:hanging="0"/>
        <w:rPr/>
      </w:pPr>
      <w:r>
        <w:rPr/>
        <w:t>ва). Между ними происходит круговорот, в ходе которого воз</w:t>
        <w:softHyphen/>
        <w:t>никают дождь, пища, семя, зародыш и человек, сжигаемый в конце концов на костре и возвращающийся к огню, из которого он пришел. Затем с тем же дождем человек снова начинает существование, и т. д. Существование человека вписано в этот космический кругооборот, но оно не задано ему внешне, а предусматривает известную активность со стороны человека.</w:t>
      </w:r>
    </w:p>
    <w:p>
      <w:pPr>
        <w:pStyle w:val="Normal"/>
        <w:spacing w:lineRule="auto" w:line="240"/>
        <w:ind w:firstLine="340"/>
        <w:rPr/>
      </w:pPr>
      <w:r>
        <w:rPr/>
        <w:t>Регулирует процесс перевоплощения закон кармы, в кото</w:t>
        <w:softHyphen/>
        <w:t>ром учитывается количество совершенных человеком добрых и злых дел. Закон кармы — это закон сохранения моральной энергии, прообраз его мы можем найти в идее риты, закона, осуществляющего порядок во Вселенной и в социуме. Соглас</w:t>
        <w:softHyphen/>
        <w:t>но закону кармы каждый человек получает воздаяние соответ</w:t>
        <w:softHyphen/>
        <w:t>ственно своим поступкам: хорошим или дурным. У каждого , человека есть своя дхарма, закон образа жизни, установленный свыше. Уклонение человека от выполнения своей дхармы мо</w:t>
        <w:softHyphen/>
        <w:t>жет привести к тому, что его душа возродится в телесной обо</w:t>
        <w:softHyphen/>
        <w:t>лочке какого-либо другого существа. При неуклонном выпол</w:t>
        <w:softHyphen/>
        <w:t>нении дхармы душа может возродится в человеке более высо</w:t>
        <w:softHyphen/>
        <w:t>кого общественного положения.</w:t>
      </w:r>
    </w:p>
    <w:p>
      <w:pPr>
        <w:pStyle w:val="Normal"/>
        <w:spacing w:lineRule="auto" w:line="240"/>
        <w:ind w:left="80" w:firstLine="340"/>
        <w:rPr/>
      </w:pPr>
      <w:r>
        <w:rPr/>
        <w:t>В данной системе представлений все люди как бы постав</w:t>
        <w:softHyphen/>
        <w:t>лены в равные условия, различие их судеб зависит не от каких-то случайностей, а от них самих, от их поступков. Все «награ</w:t>
        <w:softHyphen/>
        <w:t>ды» и «наказания» временны и в точности соответствуют соде</w:t>
        <w:softHyphen/>
        <w:t>янному. Действует своего рода закон «зеркальности», в силу которого каждый человек оказывается в таких же ситуациях, что и те, кому он делал добро или зло, и вынужден пережить все то, что в свое время пережили они. Расплата неотвратима и «запрограммирована» в самом устройстве мира. Подобные воз</w:t>
        <w:softHyphen/>
        <w:t>зрения вели к релятивизации социальной иерархии: царь — в прошлом шудра, шудра — в прошлом царь — и подтверждали таким образом единство атмана и Брахмана: «все — во всем»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40"/>
        <w:rPr/>
      </w:pPr>
      <w:r>
        <w:rPr/>
        <w:t>Третье кардинальное понятие этики Вед — понятие мокши (освобождение от цепи перевоплощений). Такое освобождение провозглашается высшей жизненной целью. Жизнь полна не</w:t>
        <w:softHyphen/>
        <w:t>взгод и страданий и после нее необходимо достичь состояния, в котором Я — индивидуальный атман наиболее полно выра</w:t>
        <w:softHyphen/>
        <w:t>жено и достигло «абсолютного совершенства». Состояние мок</w:t>
        <w:softHyphen/>
        <w:t>ши — это состояние анады — радости, где творение как творе</w:t>
        <w:softHyphen/>
      </w:r>
    </w:p>
    <w:p>
      <w:pPr>
        <w:pStyle w:val="Normal"/>
        <w:spacing w:lineRule="auto" w:line="240"/>
        <w:ind w:hanging="0"/>
        <w:rPr/>
      </w:pPr>
      <w:r>
        <w:rPr/>
        <w:t>ние уничтожается, но осознает свое единство с универсальным</w:t>
      </w:r>
    </w:p>
    <w:p>
      <w:pPr>
        <w:pStyle w:val="Normal"/>
        <w:spacing w:lineRule="auto" w:line="240"/>
        <w:ind w:hanging="0"/>
        <w:jc w:val="left"/>
        <w:rPr/>
      </w:pPr>
      <w:r>
        <w:rPr/>
        <w:t>атманом. .</w:t>
      </w:r>
    </w:p>
    <w:p>
      <w:pPr>
        <w:pStyle w:val="Normal"/>
        <w:spacing w:lineRule="auto" w:line="240"/>
        <w:rPr/>
      </w:pPr>
      <w:r>
        <w:rPr/>
        <w:t>Для достижения этого состояния необходимо соблюдать моральные принципы, необходимые для самосовершенствова</w:t>
        <w:softHyphen/>
        <w:t>ния: милосердие, воздержание от причинения зла, принесение пользы, самообуздание (полное искоренение эгоистических побуждений). Другое дело, что достигший мокши в них не нуж</w:t>
        <w:softHyphen/>
        <w:t>дается, поскольку он прошел все ступени «моральной лестни</w:t>
        <w:softHyphen/>
        <w:t>цы» и достиг абсолютного совершенства.</w:t>
      </w:r>
    </w:p>
    <w:p>
      <w:pPr>
        <w:pStyle w:val="Normal"/>
        <w:spacing w:lineRule="auto" w:line="240"/>
        <w:rPr/>
      </w:pPr>
      <w:r>
        <w:rPr/>
        <w:t>Итак, мы рассмотрели только немногие, но основные темы Вед, которые не исчерпывают богатства и разносторонности всей проблематики ведической литературы. Она имеет огромное значение для исследования и понимания истории, философии, религии, психологии, этики, эстетики, всех форм обществен</w:t>
        <w:softHyphen/>
        <w:t>ной жизни Индии. В Ведах и Упанишадах берут начало многие категории современной индийской философии, этики и психо</w:t>
        <w:softHyphen/>
        <w:t>логии. Веданта, буддизм и другие школы индийской филосо</w:t>
        <w:softHyphen/>
        <w:t>фии продолжают-разработку проблем, поднятых в ведической литературе.                                          -</w:t>
      </w:r>
    </w:p>
    <w:sectPr>
      <w:type w:val="nextPage"/>
      <w:pgSz w:w="11906" w:h="16820"/>
      <w:pgMar w:left="1440" w:right="4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1:55:00Z</dcterms:created>
  <dc:creator>Дереш И.П.</dc:creator>
  <dc:description/>
  <dc:language>en-US</dc:language>
  <cp:lastModifiedBy>Дереш И.П.</cp:lastModifiedBy>
  <dcterms:modified xsi:type="dcterms:W3CDTF">2001-11-26T21:57:00Z</dcterms:modified>
  <cp:revision>1</cp:revision>
  <dc:subject/>
  <dc:title/>
</cp:coreProperties>
</file>